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629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ähe põik 13, Soinaste, 61709 Tartu maakond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levi OÜ, Andres Tabur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814, Andres.Tabur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it Hiob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576, priit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Kutsari-Karli kinnistu liitumine elektrivõrguga Matapera küla, Viljandi vald, Viljandi maakond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et-EE"/>
              </w:rPr>
            </w:pPr>
            <w:r>
              <w:rPr>
                <w:lang w:val="et-EE"/>
              </w:rPr>
              <w:t>Nr. 7.1-2/25/17291-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4.10.2025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jandi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Riigitee nr 24159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jandi-Heimtali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ivõrgu rekonstrueerimine. 24.11.2025 – 05.12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im Filimonov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009796955"/>
            <w:bookmarkStart w:id="1" w:name="__Fieldmark__0_2009796955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009796955"/>
            <w:bookmarkStart w:id="3" w:name="__Fieldmark__1_2009796955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7:29:00Z</dcterms:created>
  <dc:creator>kristjan</dc:creator>
  <dc:description/>
  <cp:keywords/>
  <dc:language>en-US</dc:language>
  <cp:lastModifiedBy>Priit Hiob</cp:lastModifiedBy>
  <cp:lastPrinted>2013-01-31T08:41:00Z</cp:lastPrinted>
  <dcterms:modified xsi:type="dcterms:W3CDTF">2025-11-19T07:29:00Z</dcterms:modified>
  <cp:revision>2</cp:revision>
  <dc:subject/>
  <dc:title>TEGUTSEMISE LUBA TEEMAA-ALAL  NR</dc:title>
</cp:coreProperties>
</file>